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3</w:t>
        <w:tab/>
        <w:tab/>
        <w:tab/>
        <w:tab/>
        <w:t xml:space="preserve">    </w:t>
        <w:tab/>
        <w:tab/>
        <w:t xml:space="preserve">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find the slope of a line from a graph. 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87325</wp:posOffset>
            </wp:positionV>
            <wp:extent cx="1371600" cy="1371600"/>
            <wp:effectExtent l="0" t="0" r="0" b="0"/>
            <wp:wrapTight wrapText="bothSides">
              <wp:wrapPolygon edited="0">
                <wp:start x="-71" y="18947"/>
                <wp:lineTo x="-71" y="14793"/>
                <wp:lineTo x="-8968" y="14793"/>
                <wp:lineTo x="-8968" y="18947"/>
                <wp:lineTo x="-71" y="1894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7184" r="12904" b="6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87325</wp:posOffset>
            </wp:positionV>
            <wp:extent cx="1478915" cy="14154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4112" r="7926" b="7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187325</wp:posOffset>
            </wp:positionV>
            <wp:extent cx="1311910" cy="13677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89" t="14323" r="9430" b="6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 xml:space="preserve">Find the slope of the following graphs. Write it as a fraction </w:t>
      </w:r>
      <w:r>
        <w:rPr>
          <w:rFonts w:cs="Century Gothic" w:ascii="Century Gothic" w:hAnsi="Century Gothic"/>
          <w:b/>
          <w:i/>
          <w:u w:val="single"/>
        </w:rPr>
        <w:t>and</w:t>
      </w:r>
      <w:r>
        <w:rPr>
          <w:rFonts w:cs="Century Gothic" w:ascii="Century Gothic" w:hAnsi="Century Gothic"/>
          <w:b/>
        </w:rPr>
        <w:t xml:space="preserve"> a decimal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</w:t>
        <w:tab/>
        <w:t xml:space="preserve">2.)         3.) 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Fraction: _______     Decimal: ______</w:t>
        <w:tab/>
        <w:t xml:space="preserve">      Fraction: _____  Decimal: ______          Fraction: ______    Decimal: 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137795</wp:posOffset>
            </wp:positionV>
            <wp:extent cx="1367790" cy="1367790"/>
            <wp:effectExtent l="0" t="0" r="0" b="0"/>
            <wp:wrapTight wrapText="bothSides">
              <wp:wrapPolygon edited="0">
                <wp:start x="-72" y="14999"/>
                <wp:lineTo x="-72" y="10920"/>
                <wp:lineTo x="-10364" y="10920"/>
                <wp:lineTo x="-10364" y="14999"/>
                <wp:lineTo x="-72" y="1499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13697" r="11693" b="9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64770</wp:posOffset>
            </wp:positionV>
            <wp:extent cx="1375410" cy="1311910"/>
            <wp:effectExtent l="0" t="0" r="0" b="0"/>
            <wp:wrapTight wrapText="bothSides">
              <wp:wrapPolygon edited="0">
                <wp:start x="-72" y="19547"/>
                <wp:lineTo x="-72" y="15075"/>
                <wp:lineTo x="-21598" y="15075"/>
                <wp:lineTo x="-21598" y="19547"/>
                <wp:lineTo x="-72" y="19547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16308" r="7572" b="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4770</wp:posOffset>
            </wp:positionV>
            <wp:extent cx="1371600" cy="1346200"/>
            <wp:effectExtent l="0" t="0" r="0" b="0"/>
            <wp:wrapTight wrapText="bothSides">
              <wp:wrapPolygon edited="0">
                <wp:start x="-72" y="16931"/>
                <wp:lineTo x="-72" y="13484"/>
                <wp:lineTo x="-11236" y="13484"/>
                <wp:lineTo x="-11236" y="16931"/>
                <wp:lineTo x="-72" y="16931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18622" r="11097" b="8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4.)</w:t>
        <w:tab/>
        <w:t xml:space="preserve">5.) </w:t>
        <w:tab/>
        <w:t xml:space="preserve">6.)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raction: _______     Decimal: ______</w:t>
        <w:tab/>
        <w:t xml:space="preserve">      Fraction: _____  Decimal: ______          Fraction: ______    Decimal: 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raw a line with the following slopes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41960</wp:posOffset>
            </wp:positionV>
            <wp:extent cx="1371600" cy="132905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441960</wp:posOffset>
            </wp:positionV>
            <wp:extent cx="1371600" cy="132905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>9.) 1.75</w:t>
        <w:tab/>
        <w:tab/>
        <w:tab/>
        <w:t>10.) -2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5715</wp:posOffset>
            </wp:positionV>
            <wp:extent cx="1371600" cy="132905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5715</wp:posOffset>
            </wp:positionV>
            <wp:extent cx="1371600" cy="13290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153035</wp:posOffset>
            </wp:positionV>
            <wp:extent cx="2131060" cy="202755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098" t="11482" r="8509" b="11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The graph shows the distance you travel based on how many hours have gone by. What is the </w:t>
      </w:r>
      <w:r>
        <w:rPr>
          <w:rFonts w:cs="Century Gothic" w:ascii="Century Gothic" w:hAnsi="Century Gothic"/>
          <w:b/>
        </w:rPr>
        <w:t>slope</w:t>
      </w:r>
      <w:r>
        <w:rPr>
          <w:rFonts w:cs="Century Gothic" w:ascii="Century Gothic" w:hAnsi="Century Gothic"/>
        </w:rPr>
        <w:t xml:space="preserve"> of the lin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meaning of the slop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Find the value of the missing number (variable). 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2.) –x + 14 = 6x  </w:t>
      </w:r>
      <w:r>
        <w:rPr>
          <w:sz w:val="28"/>
          <w:szCs w:val="28"/>
        </w:rPr>
      </w:r>
      <m:oMath xmlns:m="http://schemas.openxmlformats.org/officeDocument/2006/math"/>
      <w:r>
        <w:rPr>
          <w:rFonts w:cs="Century Gothic" w:ascii="Century Gothic" w:hAnsi="Century Gothic"/>
        </w:rPr>
        <w:tab/>
        <w:tab/>
        <w:tab/>
        <w:t xml:space="preserve">13.)  </w:t>
      </w:r>
      <w:r>
        <w:rPr>
          <w:sz w:val="28"/>
          <w:szCs w:val="28"/>
        </w:rPr>
        <w:t xml:space="preserve">3x + 4x + 14 = 28 – x </w:t>
        <w:tab/>
      </w:r>
      <w:r>
        <w:rPr>
          <w:rFonts w:cs="Century Gothic" w:ascii="Century Gothic" w:hAnsi="Century Gothic"/>
        </w:rPr>
        <w:t xml:space="preserve">14.) -5x + 15 + 2x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5.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x + 3 = -11</w:t>
        <w:tab/>
        <w:tab/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7.)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1703" w:leader="none"/>
        </w:tabs>
        <w:rPr/>
      </w:pPr>
      <w:r>
        <w:rPr>
          <w:rFonts w:cs="Century Gothic" w:ascii="Century Gothic" w:hAnsi="Century Gothic"/>
        </w:rPr>
        <w:t xml:space="preserve">18.) Use the </w:t>
      </w:r>
      <w:r>
        <w:rPr>
          <w:rFonts w:cs="Century Gothic" w:ascii="Century Gothic" w:hAnsi="Century Gothic"/>
          <w:b/>
        </w:rPr>
        <w:t>distributive property</w:t>
      </w:r>
      <w:r>
        <w:rPr>
          <w:rFonts w:cs="Century Gothic" w:ascii="Century Gothic" w:hAnsi="Century Gothic"/>
        </w:rPr>
        <w:t xml:space="preserve"> to simplify. Then </w:t>
      </w:r>
      <w:r>
        <w:rPr>
          <w:rFonts w:cs="Century Gothic" w:ascii="Century Gothic" w:hAnsi="Century Gothic"/>
          <w:b/>
        </w:rPr>
        <w:t>combine like term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5(6x – 10) </w:t>
        <w:tab/>
        <w:tab/>
        <w:t xml:space="preserve">     b.) 3 + 2(x + 1) </w:t>
        <w:tab/>
        <w:tab/>
        <w:t>c.) -3 – 4(2x + 8y) + 10</w:t>
        <w:tab/>
        <w:tab/>
        <w:t xml:space="preserve">d.) 3 – (4x – 8) 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/>
      </w:pPr>
      <w:r>
        <w:rPr>
          <w:rFonts w:cs="Century Gothic" w:ascii="Century Gothic" w:hAnsi="Century Gothic"/>
        </w:rPr>
        <w:t xml:space="preserve">19.) Evaluate each </w:t>
      </w:r>
      <w:r>
        <w:rPr>
          <w:rFonts w:cs="Century Gothic" w:ascii="Century Gothic" w:hAnsi="Century Gothic"/>
          <w:b/>
          <w:i/>
        </w:rPr>
        <w:t>expression</w:t>
      </w:r>
      <w:r>
        <w:rPr>
          <w:rFonts w:cs="Century Gothic" w:ascii="Century Gothic" w:hAnsi="Century Gothic"/>
        </w:rPr>
        <w:t xml:space="preserve"> for the given values. 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rFonts w:cs="Century Gothic" w:ascii="Century Gothic" w:hAnsi="Century Gothic"/>
        </w:rPr>
        <w:t xml:space="preserve"> when s = -3 and t = -10. </w:t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Century Gothic" w:ascii="Century Gothic" w:hAnsi="Century Gothic"/>
        </w:rPr>
        <w:t xml:space="preserve"> when x = -9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32020</wp:posOffset>
            </wp:positionH>
            <wp:positionV relativeFrom="paragraph">
              <wp:posOffset>172085</wp:posOffset>
            </wp:positionV>
            <wp:extent cx="1828800" cy="990600"/>
            <wp:effectExtent l="0" t="0" r="0" b="0"/>
            <wp:wrapTight wrapText="bothSides">
              <wp:wrapPolygon edited="0">
                <wp:start x="12058" y="16319"/>
                <wp:lineTo x="12058" y="13259"/>
                <wp:lineTo x="5741" y="13259"/>
                <wp:lineTo x="5741" y="16319"/>
                <wp:lineTo x="12058" y="16319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58" t="20281" r="9464" b="10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20.) Find x for the picture on the right if: </w:t>
      </w:r>
      <w:r>
        <w:rPr>
          <w:rFonts w:cs="Century Gothic" w:ascii="Century Gothic" w:hAnsi="Century Gothic"/>
          <w:b/>
        </w:rPr>
        <w:t>A = B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= 3x + 5 and B = 105 – 2x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41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0-31T21:21:00Z</dcterms:modified>
  <cp:revision>10</cp:revision>
  <dc:subject/>
  <dc:title>Algebra Review WS#1</dc:title>
</cp:coreProperties>
</file>